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Fieldbio.wikispaces.com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iolog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*The point of this sheet is to prevent you from continually asking, “What is the address of the wikispace”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lease place it in your notebook for referenc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Name: ________________ </w:t>
        <w:tab/>
        <w:tab/>
        <w:t>Period: 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____ / 10 poin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***If you still have this sheet by the end of the year you will receive bonus points on your final*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13:00Z</dcterms:created>
  <dc:creator>SASD</dc:creator>
  <dc:description/>
  <cp:keywords/>
  <dc:language>en-US</dc:language>
  <cp:lastModifiedBy>dhakim</cp:lastModifiedBy>
  <dcterms:modified xsi:type="dcterms:W3CDTF">2014-06-24T13:33:00Z</dcterms:modified>
  <cp:revision>6</cp:revision>
  <dc:subject/>
  <dc:title>Fieldbio</dc:title>
</cp:coreProperties>
</file>